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Style w:val="Emphasis"/>
          <w:b/>
          <w:b/>
        </w:rPr>
      </w:pPr>
      <w:r>
        <w:rPr>
          <w:rStyle w:val="Emphasis"/>
          <w:b/>
          <w:sz w:val="24"/>
        </w:rPr>
        <w:t>Allegato 1</w:t>
      </w:r>
    </w:p>
    <w:p>
      <w:pPr>
        <w:pStyle w:val="Heading"/>
        <w:rPr>
          <w:rStyle w:val="Emphasis"/>
          <w:rFonts w:ascii="Arial Narrow" w:hAnsi="Arial Narrow" w:cs="Arial Narrow"/>
          <w:b/>
          <w:b/>
        </w:rPr>
      </w:pPr>
      <w:r>
        <w:rPr/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ANDA DI CONTRIBUTO</w:t>
      </w:r>
    </w:p>
    <w:p>
      <w:pPr>
        <w:pStyle w:val="TextBody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ind w:firstLine="41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pett.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  <w:t>Olivicoltori Toscani Associati s.c.a.p.a.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  <w:t>Via Empolese 20/A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50018 Scandicci (FI)</w:t>
      </w:r>
    </w:p>
    <w:p>
      <w:pPr>
        <w:pStyle w:val="Normal"/>
        <w:ind w:firstLine="4253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BodyText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145</wp:posOffset>
                </wp:positionV>
                <wp:extent cx="45720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5pt" to="422.95pt,11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Il Richiedente  </w:t>
      </w:r>
    </w:p>
    <w:p>
      <w:pPr>
        <w:pStyle w:val="Normal"/>
        <w:ind w:left="708" w:firstLine="708"/>
        <w:jc w:val="both"/>
        <w:rPr/>
      </w:pPr>
      <w:r>
        <w:rPr>
          <w:rFonts w:eastAsia="Arial Narrow" w:cs="Arial Narrow" w:ascii="Arial Narrow" w:hAnsi="Arial Narrow"/>
          <w:sz w:val="16"/>
        </w:rPr>
        <w:t xml:space="preserve">    </w:t>
      </w:r>
      <w:r>
        <w:rPr>
          <w:rFonts w:cs="Arial Narrow" w:ascii="Arial Narrow" w:hAnsi="Arial Narrow"/>
          <w:sz w:val="16"/>
        </w:rPr>
        <w:t xml:space="preserve">(indicare l’esatta denominazione o ragione sociale; per le </w:t>
      </w:r>
      <w:r>
        <w:rPr>
          <w:rFonts w:cs="Arial Narrow" w:ascii="Arial Narrow" w:hAnsi="Arial Narrow"/>
          <w:b/>
          <w:sz w:val="16"/>
        </w:rPr>
        <w:t>ditte individuali</w:t>
      </w:r>
      <w:r>
        <w:rPr>
          <w:rFonts w:cs="Arial Narrow" w:ascii="Arial Narrow" w:hAnsi="Arial Narrow"/>
          <w:sz w:val="16"/>
        </w:rPr>
        <w:t xml:space="preserve"> indicare il cognome e il nome)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40005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65pt" to="422.95pt,16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Legale Rappresentante</w:t>
      </w:r>
    </w:p>
    <w:p>
      <w:pPr>
        <w:pStyle w:val="Normal"/>
        <w:ind w:left="2880" w:firstLine="708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nel caso di società)</w:t>
      </w:r>
    </w:p>
    <w:p>
      <w:pPr>
        <w:pStyle w:val="BodyText"/>
        <w:spacing w:lineRule="auto" w:line="360"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20574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197.95pt,14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251460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422.95pt,14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nato a                                                                   il                                      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00100</wp:posOffset>
                </wp:positionH>
                <wp:positionV relativeFrom="paragraph">
                  <wp:posOffset>195580</wp:posOffset>
                </wp:positionV>
                <wp:extent cx="45720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22.95pt,15.4pt" stroked="t" o:allowincell="f" style="position:absolute;mso-position-horizontal-relative:margin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Sede legale  </w:t>
      </w:r>
    </w:p>
    <w:p>
      <w:pPr>
        <w:pStyle w:val="Normal"/>
        <w:widowControl w:val="false"/>
        <w:ind w:left="709" w:firstLine="709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  <w:t xml:space="preserve"> (via, numero civico, cap, comune, provincia)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</wp:posOffset>
                </wp:positionV>
                <wp:extent cx="3886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pt" to="422.95pt,15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Codice Fiscale/Partita IVA</w:t>
      </w:r>
    </w:p>
    <w:p>
      <w:pPr>
        <w:pStyle w:val="Normal"/>
        <w:ind w:left="708" w:firstLine="708"/>
        <w:jc w:val="both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37719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05pt" to="422.95pt,1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recapito telefonico/fax e-mail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  <w:tab/>
        <w:tab/>
      </w:r>
    </w:p>
    <w:p>
      <w:pPr>
        <w:pStyle w:val="BodyText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EDE</w:t>
      </w:r>
    </w:p>
    <w:p>
      <w:pPr>
        <w:pStyle w:val="BodyTex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odyText"/>
        <w:rPr/>
      </w:pPr>
      <w:r>
        <w:rPr>
          <w:rFonts w:cs="Arial Narrow" w:ascii="Arial Narrow" w:hAnsi="Arial Narrow"/>
        </w:rPr>
        <w:t>l’ammissione alle risorse previste dal REG. UE 611 - 615/2014 – Ambito: MIGLIORAMENTO DELL’IMPATTO AMBIENTALE DELL’ OLIVICOLTURA –  Misura 2a: operazioni collettive di mantenimento degli uliveti ad alto valore ambientale ovvero a rischio di abbandono – Periodo 2017/2018.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</wp:posOffset>
                </wp:positionV>
                <wp:extent cx="9144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25pt" to="395.95pt,11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la spesa complessiva prevista per la quale si richiede il finanziamento è di                              Eu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l fine, consapevole delle sanzioni penali in cui può incorrere in caso di falsità in atti e di mendaci dichiarazioni ai sensi dell’art. 76 del D.P.R. 28.12.2000, n. 445, sotto la propria responsabilità ai sensi dell’art. 47 del D.P.R. citato,</w:t>
      </w:r>
    </w:p>
    <w:p>
      <w:pPr>
        <w:pStyle w:val="Heading1"/>
        <w:spacing w:lineRule="auto" w:line="240"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conoscere i contenuti progettuali e di essere a conoscenza che le attività del progetto verranno eseguite da personale tecnico con preparazione specifica e, qualora necessario, con l’ausilio di esperti. A questo scopo autorizza i tecnici incaricati dall’O.P. e gli organismi addetti ai controlli ad accedere ai fondi olivetati dell’azienda, per l’espletamento delle attività tecniche e di controllo impegnandosi altresì a comunicare tempestivamente eventuali informazioni utili al conseguimento degli obiettivi progettuali concordat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dichiara, altresì, di non beneficiare, per le azioni su individuate, di altri aiuti economici Comunitari, Nazionali o Regionali, di essere a conoscenza delle cause di revoca totale e/o parziale del contributo indicate nel bando e, in particolare, di quelle relative al mancato rispetto dei termini assegnati per la presentazione della documentazione e/o per la realizzazione dell’intervento e per la realizzazione dell’iniziativa in maniera anche parzialmente difforme rispetto a quella ammessa al contribut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i alla data di presentazione della domanda non hanno avuto inizi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eso conoscenza e di accettare le condizioni ed i termini di cui al ban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Allega la seguente documentazione, in unica copia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a di documento di identità personale in corso di validità, del legale rappresentante, tra quelli indicati dal DPR n. 445/2000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azione descrittiva dell’intervento, redatta da un tecnico, secondo lo schema allegato al bando (All. 2); nella relazione deve essere indicato l’eventuale progetto collettivo riportante il n° e il nome delle aziende coinvolte. La relazione è controfirmata dal richiedente e corredata dalla seguente documentazione: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ura catastale dei terreni interessat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ppa catastale dei terreni interessat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tina topografica1:10.000 con evidenziata la posizione dell’oliveto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umentazione fotografica delle condizioni dell’oliveto di pre-inizio lavor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uto metrico estimativo analitico redatto secondo le indicazioni del bando (all. 3)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azione del concedente in caso di interventi in aziende non in proprietà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</w:t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</w:t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firma per esteso e leggibile)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51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51435</wp:posOffset>
          </wp:positionV>
          <wp:extent cx="1220470" cy="61404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2000</wp:posOffset>
          </wp:positionH>
          <wp:positionV relativeFrom="paragraph">
            <wp:posOffset>51435</wp:posOffset>
          </wp:positionV>
          <wp:extent cx="800100" cy="49530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8600</wp:posOffset>
          </wp:positionH>
          <wp:positionV relativeFrom="paragraph">
            <wp:posOffset>13335</wp:posOffset>
          </wp:positionV>
          <wp:extent cx="685800" cy="495300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caps/>
        <w:sz w:val="24"/>
      </w:rPr>
    </w:pPr>
    <w:r>
      <w:rPr>
        <w:b/>
        <w:caps/>
        <w:sz w:val="24"/>
      </w:rPr>
    </w:r>
  </w:p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8115</wp:posOffset>
              </wp:positionV>
              <wp:extent cx="1266190" cy="37655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9.65pt;mso-wrap-distance-left:9.05pt;mso-wrap-distance-right:9.05pt;mso-wrap-distance-top:0pt;mso-wrap-distance-bottom:0pt;margin-top:12.4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97155</wp:posOffset>
              </wp:positionV>
              <wp:extent cx="1028700" cy="228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7.65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caps/>
        <w:sz w:val="24"/>
      </w:rPr>
    </w:pPr>
    <w:r>
      <w:rPr>
        <w:b/>
        <w:caps/>
        <w:sz w:val="24"/>
      </w:rPr>
    </w:r>
  </w:p>
  <w:p>
    <w:pPr>
      <w:pStyle w:val="Normal"/>
      <w:rPr>
        <w:b/>
        <w:b/>
        <w:caps/>
        <w:sz w:val="24"/>
      </w:rPr>
    </w:pPr>
    <w:r>
      <w:rPr>
        <w:b/>
        <w: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itazioneCarattere">
    <w:name w:val="Citazione Carattere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1:00Z</dcterms:created>
  <dc:creator>tecnici</dc:creator>
  <dc:description/>
  <cp:keywords/>
  <dc:language>en-US</dc:language>
  <cp:lastModifiedBy>Giampiero Cresti</cp:lastModifiedBy>
  <cp:lastPrinted>2015-06-12T17:21:00Z</cp:lastPrinted>
  <dcterms:modified xsi:type="dcterms:W3CDTF">2017-07-04T15:06:00Z</dcterms:modified>
  <cp:revision>11</cp:revision>
  <dc:subject/>
  <dc:title>FAC-SIMILE DI DOMANDA DI CONTIBUTO</dc:title>
</cp:coreProperties>
</file>